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/12 Révision – Première semaine - 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onjugez les verbes suivants au présent: venir, aller, se lever, s’appeler</w:t>
      </w:r>
    </w:p>
    <w:p>
      <w:pPr>
        <w:pStyle w:val="ListParagraph"/>
        <w:rPr/>
      </w:pPr>
      <w:r>
        <w:rPr/>
        <w:t>Quel est le sens de chaque verbe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Quels sont les </w:t>
      </w:r>
      <w:r>
        <w:rPr>
          <w:b/>
        </w:rPr>
        <w:t>verbes conjugués avec être</w:t>
      </w:r>
      <w:r>
        <w:rPr/>
        <w:t>?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V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Le </w:t>
      </w:r>
      <w:r>
        <w:rPr>
          <w:b/>
        </w:rPr>
        <w:t>futur simple</w:t>
      </w:r>
    </w:p>
    <w:p>
      <w:pPr>
        <w:pStyle w:val="Normal"/>
        <w:ind w:left="360" w:hanging="0"/>
        <w:rPr/>
      </w:pPr>
      <w:r>
        <w:rPr/>
        <w:t>Les terminaisons je –ai, tu -_____, il /elle - _______, nous -_________, vous -_________, ils /elles - _________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b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have 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receiv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se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becom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hav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d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sen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kno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com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ru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be able 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want 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will d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Les </w:t>
      </w:r>
      <w:r>
        <w:rPr>
          <w:b/>
        </w:rPr>
        <w:t>adjectifs possessif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 ma,  m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i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i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1/12 Révision – Première semaine - 2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jugez les verbes suivants au présent: venir, aller, se lever, s’appeler</w:t>
      </w:r>
    </w:p>
    <w:p>
      <w:pPr>
        <w:pStyle w:val="ListParagraph"/>
        <w:rPr/>
      </w:pPr>
      <w:r>
        <w:rPr/>
        <w:t>Quel est le sens de chaque verbe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Quels sont les </w:t>
      </w:r>
      <w:r>
        <w:rPr>
          <w:b/>
        </w:rPr>
        <w:t>verbes conjugués avec être</w:t>
      </w:r>
      <w:r>
        <w:rPr/>
        <w:t>?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V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 xml:space="preserve">Le </w:t>
      </w:r>
      <w:r>
        <w:rPr>
          <w:b/>
        </w:rPr>
        <w:t>futur simple</w:t>
      </w:r>
    </w:p>
    <w:p>
      <w:pPr>
        <w:pStyle w:val="Normal"/>
        <w:ind w:left="360" w:hanging="0"/>
        <w:rPr/>
      </w:pPr>
      <w:r>
        <w:rPr/>
        <w:t>Les terminaisons je –ai, tu -_____, il /elle - _______, nous -_________, vous -_________, ils /elles - _________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b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have 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receiv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g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se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becom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hav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d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sen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kno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com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be able 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want 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 xml:space="preserve">Les </w:t>
      </w:r>
      <w:r>
        <w:rPr>
          <w:b/>
        </w:rPr>
        <w:t>adjectifs possessif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,  ma,  m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i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i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3:00Z</dcterms:created>
  <dc:creator>Heather Lee</dc:creator>
  <dc:description/>
  <cp:keywords/>
  <dc:language>en-US</dc:language>
  <cp:lastModifiedBy>rubina khan</cp:lastModifiedBy>
  <dcterms:modified xsi:type="dcterms:W3CDTF">2012-02-07T10:13:00Z</dcterms:modified>
  <cp:revision>2</cp:revision>
  <dc:subject/>
  <dc:title>11/12 Révision – Première semaine - 2</dc:title>
</cp:coreProperties>
</file>